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ИЗМЈЕНАМА И ДОПУН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А О ИЗВРШНОМ ПОСТУП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извршном поступку („Службени гласник Републике Српске“, бр. 59/03, 85/03, 64/05, 118/07, 29/10, 57/12, 67/13 и 98/14) у члану 28. послије става 2. додаје се нови став 3. који глас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3) Затезне камате на трошкове извршног поступка одређују се од дана доношења рјешења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врше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а до наплате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9. став 2. мијења се и гласи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Вјеродостoјна исправа је, према овом закону, мјеница и чек с протестом и повратним рачуном ако су потребни за заснивање потраживања и рачуни или изводи из пословних књига, за цијену комуналних услуга, испоруке воде, топлотне енергије, телекомуникационих услуга, РТВ таксе, одвоз смећа и одлуке и књиговодствени изводи Адвокатске коморе Републике Српске о висини дуга по основу чланарине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93. став 1. мијења се и гласи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Након полагања цијене, суд рјешењем досуђује непокретност купцу, а рјешење доставља купцу и свим лицима којима се доставља закључак о продаји, и објављује на огласној табли суда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2. ријечи: „земљишно књижном суду“ замјењују се ријечима: „Републичкој управи за геодетске и имовинско-правне послове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ав 4. брише с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09. став 6. брише с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7. додаје се нови став 8. који глас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8) Ако нужност одржавања рочишта за диобу није прописана овим законом, суд ће рјешење о намирењу доставити странкама и лицима која имају право да се из продајне цијене намире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ав 8. постаје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66. у ставу 2. послије ријечи: „рачун тражиоца извршења“ додају се ријечи: „или његовог пуномоћника“ а послије ријечи: „износ тражиоцу извршења“ додају се ријечи: „или његовом пуномоћнику“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3. послије ријечи: „тражиоцу извршења“ додају се ријечи: „или његовом пуномоћнику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4. послије ријечи: „тражиоца извршења“ додају се ријечи: „или његовог пуномоћника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. 8. и 9. бришу с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742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/1</w:t>
      </w:r>
      <w:r>
        <w:rPr>
          <w:rFonts w:cs="Times New Roman" w:ascii="Times New Roman" w:hAnsi="Times New Roman"/>
          <w:sz w:val="24"/>
          <w:szCs w:val="24"/>
          <w:lang w:eastAsia="bs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                </w:t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Датум:</w:t>
      </w:r>
      <w:r>
        <w:rPr>
          <w:rFonts w:cs="Times New Roman" w:ascii="Times New Roman" w:hAnsi="Times New Roman"/>
          <w:sz w:val="24"/>
          <w:szCs w:val="24"/>
          <w:lang w:val="en-US" w:eastAsia="bs-BA"/>
        </w:rPr>
        <w:t>4.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јул </w:t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>201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bs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НАРОДНЕ СКУПШТИН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 w:eastAsia="bs-BA"/>
        </w:rPr>
        <w:t>Недељко Чубриловић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Calibri" w:hAnsi="Calibri" w:eastAsia="Calibri" w:cs="Calibri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sz w:val="22"/>
      <w:szCs w:val="22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en-GB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R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Times New Roman" w:cs="Arial"/>
      <w:b/>
      <w:bCs/>
      <w:sz w:val="24"/>
      <w:szCs w:val="24"/>
      <w:lang w:val="sr-Latn-BA"/>
    </w:rPr>
  </w:style>
  <w:style w:type="paragraph" w:styleId="Normal1">
    <w:name w:val="LO-normal"/>
    <w:basedOn w:val="Normal"/>
    <w:qFormat/>
    <w:pPr>
      <w:spacing w:before="0" w:after="150"/>
    </w:pPr>
    <w:rPr>
      <w:rFonts w:ascii="Arial" w:hAnsi="Arial" w:eastAsia="Times New Roman" w:cs="Arial"/>
      <w:lang w:val="sr-Latn-BA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Times New Roman" w:cs="Arial"/>
      <w:b/>
      <w:bCs/>
      <w:sz w:val="24"/>
      <w:szCs w:val="24"/>
      <w:lang w:val="sr-Latn-B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3:00Z</dcterms:created>
  <dc:creator>Jelica Grbic</dc:creator>
  <dc:description/>
  <cp:keywords/>
  <dc:language>en-US</dc:language>
  <cp:lastModifiedBy>DraganR</cp:lastModifiedBy>
  <cp:lastPrinted>2018-04-19T15:01:00Z</cp:lastPrinted>
  <dcterms:modified xsi:type="dcterms:W3CDTF">2018-07-24T11:43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